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</w:rPr>
        <w:t>Об утверждении Правил дифференциации энергоснабжающими организациями тарифов на электрическую энергию по зонам суток и (или) в зависимости от объемов ее потребления физическими лицам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Председателя Агентства Республики Казахстан по регулированию естественных монополий от 20 февраля 2009 года N 57-ОД. Зарегистрирован в Министерстве юстиции Республики Казахстан 20 марта 2009 года N 560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Юридическая газета" от 10 апреля 2009 года № 53 (1650); "Заң газетi" газетi, 2009 жыл 10 сәуiр N 53 (1476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оответствии с подпунктом 1) </w:t>
      </w:r>
      <w:r>
        <w:rPr>
          <w:rFonts w:cs="Times New Roman" w:ascii="Times New Roman" w:hAnsi="Times New Roman"/>
          <w:sz w:val="20"/>
          <w:szCs w:val="20"/>
        </w:rPr>
        <w:t xml:space="preserve">статьи 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она Республики Казахстан «Об электроэнергетике»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КАЗЫВАЮ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. Утвердить прилагаемые Правила дифференциации энергоснабжающими организациями тарифов на электрическую энергию по зонам суток и (или) в зависимости от объемов ее потребления физическими лицам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. Департаменту по регулированию в сфере электро- и теплоэнергетики Агентства Республики Казахстан по регулированию естественных монополий (Шкарупа А.В.) обеспечить в установленном законодательством порядке государственную регистрацию настоящего приказа в Министерстве юстиции Республики Казахстан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. Департаменту административной работы Агентства Республики Казахстан по регулированию естественных монополий (Есиркепов Е.О.) после государственной регистрации настоящего приказа в Министерстве юстиции Республики Казахстан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обеспечить в установленном порядке его опубликование в официальных средствах массовой информац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довести его до сведения структурных подразделений и территориальных органов Агентства Республики Казахстан по регулированию естественных монополий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. Территориальным органам Агентства Республики Казахстан по регулированию естественных монополий в двухнедельный срок определить величины потребления электрической энергии, за превышение которых взимается плата по максимальному тарифу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5. Контроль за исполнением настоящего приказа возложить на заместителя Председателя Агентства Республики Казахстан по регулированию естественных монополий Смагулова К.М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6. Настоящий приказ вводится в действие по истечении десяти календарных дней после дня его первого официального опубликования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едседатель                               Н. Алдабергенов 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тверждены           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казом Председателя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гентства Республики Казахстан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регулированию естественных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онополий            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20 февраля 2009 года № 57-ОД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Правила дифференциации энергоснабжающими организациями тарифов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на электрическую энергию по зонам суток и (или) в зависимост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от объемов ее потребления физическими лицами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1. Общие положения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Настоящие Правила дифференциации энергоснабжающими организациями тарифов на электрическую энергию по зонам суток и (или) в зависимости от объемов ее потребления физическими лицами (далее – Правила) разработаны в соответствии с </w:t>
      </w:r>
      <w:r>
        <w:rPr>
          <w:rFonts w:cs="Times New Roman" w:ascii="Times New Roman" w:hAnsi="Times New Roman"/>
          <w:sz w:val="20"/>
          <w:szCs w:val="20"/>
        </w:rPr>
        <w:t xml:space="preserve">Закон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спублики Казахстан «Об электроэнергетике» и определяют порядок расчета дифференцированных тарифов на электрическую энергию по зонам суток (для физических и юридических лиц) и (или) в зависимости от объемов ее потребления физическими лицами (для физических лиц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. Дифференцированные тарифы на электрическую энергию по зонам суток, рассчитанные в соответствии с настоящими Правилами, применяются для потребителей энергоснабжающей организации, при наличии у них приборов многоставочного учета электрической энерги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. Основные понятия, применяемые в настоящих Правилах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потребитель – физическое или юридическое лицо, использующее на основе договора электрическую энергию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график электропотребления потребителя (график нагрузки потребителя) - кривая изменения по зонам суток нагрузки, графическое отображение суточного изменения объемов потребления электрической энерг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) группа потребителей - потребители, объединенные в группы по общим признакам: условия потребления электрической энергии, потребляемая мощность и так далее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) договорной (заявленный) максимум нагрузки - наибольшая получасовая мощность потребителя, совпадающая по времени с часами прохождения максимума нагрузки в энергоснабжающей организац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5) прибор многоставочного учета - прибор учета, позволяющий контролировать потребление электроэнергии по зонам суток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6)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исключен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7) многоставочный учет - учет потребления электрической энергии по зонам суток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8) режимный день - день максимального потребления электрической энергии, определяемого из графика нагрузки электропотребления потребителями энергоснабжающей организации, составленного по двум сезонам года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9) суточный график нагрузки - почасовой суточный график потребления электрической энергии региона в режимный день конкретного сезона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0) уполномоченный орган - государственный орган, осуществляющий руководство деятельности в сферах естественных монополий и на регулируемых рынках (далее – уполномоченный орган)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1) энергопроизводящая организация - организация, осуществляющая производство электрической энергии для собственных нужд и (или) реализации, а также поставку импортируемой электрической энерг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2) энергоснабжающая организация - организация, осуществляющая продажу потребителям купленной электрической энерг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3) минимальный тариф - тариф на электрическую энергию, потребляемую в пределах величины потребления электрической энергии для потребителей – физических лиц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4) максимальный тариф - тариф на электрическую энергию, потребляемую сверх величины потребления электрической энергии для потребителей – физических лиц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5)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исключен приказом Председателя Агентства РК по регулированию естественных монополий от 31.07.2009 </w:t>
      </w:r>
      <w:r>
        <w:rPr>
          <w:rFonts w:cs="Times New Roman" w:ascii="Times New Roman" w:hAnsi="Times New Roman"/>
          <w:sz w:val="20"/>
          <w:szCs w:val="20"/>
        </w:rPr>
        <w:t>№ 265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Иные понятия , используемые в настоящих Правилах, применяются в соответствии с законодательством Республики Казахстан об электроэнергетике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 с изменениями, внесенными приказами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>N 123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>п. 5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; от 31.07.2009 </w:t>
      </w:r>
      <w:r>
        <w:rPr>
          <w:rFonts w:cs="Times New Roman" w:ascii="Times New Roman" w:hAnsi="Times New Roman"/>
          <w:sz w:val="20"/>
          <w:szCs w:val="20"/>
        </w:rPr>
        <w:t>№ 265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. Уполномоченный орган осуществляет контроль за обоснованностью уровней дифференцированных тарифов по зонам суток (для физических и юридических лиц) и (или) в зависимости от объемов ее потребления физическими лицами (для физических лиц), установленных энергоснабжающей организацией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5. Дифференцированные тарифы по зонам суток и (или) в зависимости от объемов ее потребления физическими лицами вводятся энергоснабжающей организацией после согласования с уполномоченным органом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6. В случае недополучения дохода или получения необоснованного дохода энергоснабжающей организации в связи с применением потребителями дифференцированных тарифов на электрическую энергию по зонам суток и (или) в зависимости от объемов ее потребления физическими лицами сумма недополученного дохода или сумма необоснованно полученного дохода учитывается при очередном пересмотре тарифов за счет соответствующего изменения отпускного тарифа, определяемого в соответствии со </w:t>
      </w:r>
      <w:r>
        <w:rPr>
          <w:rFonts w:cs="Times New Roman" w:ascii="Times New Roman" w:hAnsi="Times New Roman"/>
          <w:sz w:val="20"/>
          <w:szCs w:val="20"/>
        </w:rPr>
        <w:t xml:space="preserve">статьей 7-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она Республики Казахстан «О естественных монополиях и регулируемых рынках»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7. При изменении уровня отпускного тарифа энергоснабжающая организация производит перерасчет дифференцированного тарифа по зонам суток и (или) в зависимости от объемов ее потребления физическими лицам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8. Энергоснабжающие организации не могут отказывать потребителям в реализации (продаже) электрической энергии по тарифам, дифференцированным по зонам суток и (или) в зависимости от объемов (для физических лиц) потребляемой энерги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9. Энергоснабжающие организации ежегодно выполняют расчет и согласовывают с уполномоченным органом дифференцированные тарифы на электрическую энергию по зонам суток и в зависимости от объемов ее потребления (для физических лиц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0. Энергоснабжающие организации выставляют физическим лицам (за исключением потребителей физических лиц, для которых установлены дифференцированные тарифы по зонам суток) счета за потребленную на бытовые нужды электрическую энергию с учетом дифференцированных тарифов на электрическую энергию в зависимости от объемов потребляемой энерги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1. Настоящие Правила не предполагают одновременное применение для физических лиц тарифа на электрическую энергию по зонам суток и тарифа в зависимости от объемов ее потребления физическими лицами.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2. Порядок дифференциации энергоснабжающими организациям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тарифов на электрическую энергию по зонам суток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. Суточный график нагрузки делится на четыре зоны: "утренний максимум", "вечерний максимум", "дневной провал" и "ночной провал"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3. При многоставочном учете энергоснабжающие организации используют двухзонную и трехзонную систему учета исходя из целесообразности регулирования потребления энергии в суточном графике нагрузки региона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4. Трехзонная система состоит из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(УД) - зоны дневного потребления электроэнергии, объединяющей "утренний максимум", "дневной провал"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(В) - зоны вечернего потребления электроэнергии, совпадающей с "вечерним максимумом"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(Н) - зоны ночного потребления, совпадающей с "ночным провалом"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5. Двухзонная система состоит из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(УДВ) - зона дневного потребления, объединяющая - "утренний максимум", "дневной провал", "вечерний максимум"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(Н) - зоны ночного потребления, совпадающей с зоной "ночной провал"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6. Энергоснабжающей организацией самостоятельно определяются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ы потребления электрической энерги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длительность зон потребления электрической энергии (по местному времени каждого региона Республики Казахстан в соответствии с суммарным суточным графиком нагрузки режимного дня)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уровень дифференцированных тарифов по зонам суток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7. При расчете дифференцированных тарифов на электрическую энергию по зонам суток плата за электрическую энергию (П), определяе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 = Wо*Tо (тенге), где:                    (1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о - суточный объем потребленной электрической энергии, 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То - отпускной тариф на электрическую энергию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8. При неизменности потребления потребителями объемов электрической энергии и платы (П) за нее, определяется тариф Тв для соответствующего сезона года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Тв = (П - Туд*Wуд - Tн*Wн)/ Wв (тенге/кВт.ч), где:   (2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 - суточная плата за потребление электрической энергии конкретным потребителем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уд - объем потребления электрической энергии в период зоны (УД) суточного графика, 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Tуд - тариф за потребленную электрическую энергию в период зоны (УД), тенге/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н - объем потребленной электрической энергии в период зоны (Н) суточного графика, 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Тн - тариф за потребленную электрическую энергию в период зоны (Н), тенге/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в - объем потребления электрической энергии в период зоны (В) суточного графика, кВт.ч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9. </w:t>
      </w:r>
      <w:r>
        <w:rPr>
          <w:rFonts w:cs="Times New Roman" w:ascii="Times New Roman" w:hAnsi="Times New Roman"/>
          <w:sz w:val="20"/>
          <w:szCs w:val="20"/>
        </w:rPr>
        <w:t xml:space="preserve">Тарифы ночной зоны устанавливаю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н = То*Кн,                                     (3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н = (Wнзим+Wнлет) / (Wозим+Wолет), где:        (4) </w:t>
        <w:br/>
        <w:t xml:space="preserve">           -------------    ------------ </w:t>
        <w:br/>
        <w:t xml:space="preserve">                 2                2 </w:t>
        <w:br/>
        <w:t xml:space="preserve">      Кн - коэффициент "минимума потребления электрической энергии", коэффициент определяется самостоятельно каждой энергоснабжающей организацией; </w:t>
        <w:br/>
        <w:t xml:space="preserve">      Wнзим, Wнлет, Wозим, Wолет - объемы потребляемой электрической энергии в ночной период и в целом за сутки, определяемые по суточным графикам нагрузки режимного дня (декабрь, июнь) в регионе (энергетической системе) за предшествующий календарный год.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19 в редакции приказа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 xml:space="preserve">п. 5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0. Для промышленных и приравненных к ним потребителей с присоединенной мощностью 750 кВА и более на основе суточного графика потребления электрической энергии за режимный день на момент перехода к дифференцированным тарифам, определяются коэффициенты "минимума потребления электрической энергии", которые вычисляются по формуле (4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1. Для промышленных и приравненных к ним потребителей с присоединенной мощностью 750 кВА и выше тариф за потребленную электрическую энергию (Туд) в период зоны (УД) определяе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д = П / Wо, где:                         (5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о - суточный объем потребленной электрической энергии, кВт.ч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2. Тариф ночной зоны определяется по формуле (3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3. Тариф (Тв) за потребленную электрическую энергию в часы максимального потребления зоны (В) определяется по формуле (2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4. Для групп абонентов с присоединенной мощностью ниже 750 кВА тариф за потребленную электрическую энергию (Туд) в период зоны (УД) принимается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д = То                                   (6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5. Плата по тарифам, дифференцированным по зонам суток за электрическую энергию, расходуемую на бытовые нужды для потребителей - физических лиц, использующих двухзонную систему учета, определяется на основе следующих положений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тарифы ночной зоны устанавливаются по формулам (3) и (4)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тарифы дневной зоны потребления электрической энергии (Тудв) рассчитываются по формуле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Тудв= (П – Тн * Wн)/Wудв, где:             (7)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удв - объем потребления электрической энергии в период зоны (УДВ) суточного графика, кВт.ч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6. Энергоснабжающая организация изменяет уровень дифференцированного тарифа по зонам суток в следующих случаях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исключен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при изменении схемы энергоснабжения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) при изменении карты детального описания технологического процесса у потребителя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) в случае изменения отпускного тарифа на электрическую энергию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26 с изменением, внесенным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 xml:space="preserve">п. 5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7. Потребители электрической энергии, являющиеся физическими лицами, использующими электрическую энергию на бытовые нужды вправе при наличии прибора многоставочного учета в любое время обратиться в энергоснабжающую организацию с заявкой на установление дифференцированных тарифов по зонам суток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8. Потребители электрической энергии, являющиеся юридическими лицами, приобретающими электрическую энергию у энергоснабжающих организаций (за исключением юридических лиц, из под учета которых подключены субпотребители, использующие электроэнергию на бытовые нужды, в том числе осуществляющие расчеты по общему прибору учета), устанавливают приборы многоставочного учета, обращаются в энергоснабжающую организацию с заявкой на установление дифференцированных тарифов по зонам суток и производят оплату за потребленную электроэнергию по дифференцированным по зонам суток тарифам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9. К заявке для промышленных и приравненных к ним потребителей с присоединенной мощностью 750 кВА и выше прилагаются следующие документы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суточные графики потребления активной энергии, ведомости результатов замера активной мощности,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ям 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карты детального описания технологического процесса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0. Для остальных групп потребителей с присоединенной мощностью ниже 750 кВА, а так же регионов, где отсутствует дифференциация тарифов по группам потребителей, представление графиков потребления электрической энергии не требуется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0 с изменением, внесенным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 xml:space="preserve">п. 5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.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3. Порядок дифференциации энергоснабжающими организациям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тарифов на электрическую энергию в зависимости от объемов ее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потребления физическими лицами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1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фференцированные тарифы на электрическую энергию в зависимости от объемов ее потребления применяются для потребителей - физических лиц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Величина потребления электрической энергии, за превышение которой взимается плата по максимальному тарифу, устанавливается уполномоченным органом по согласованию с местным исполнительным органом (акиматом области, города республиканского значения, столицы) отдельно для физических лиц, использующих и не использующих электрические плиты. При этом, к физическим лицам, использующим электрические плиты, относятся жители домов, не подлежащих газификации в соответствии со СНИПами, либо если проектом строительства дома не предусмотрена его газификация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Величина потребления электрической энергии, за превышение которой взимается плата по максимальному тарифу, определяется с учетом критериев, создающих у потребителей стимулы для энергосбережения и обеспечивающих социальную защиту населения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2. При расчете дифференцированных тарифов на электрическую энергию в зависимости от объемов ее потребления физическими лицами максимальный тариф (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определяе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1,2*Tо, где:                        (8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отпускной тариф на электрическую энергию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3. Минимальный тариф для физических лиц, использующих электрические плиты (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определяе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(T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(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k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/ (k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где: (9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фактический объем электрической энергии, потребленной физическими лицами, использующими электрические плиты, за предшествующий календарный год, 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мин1 </w:t>
      </w:r>
      <w:r>
        <w:rPr>
          <w:rFonts w:cs="Times New Roman" w:ascii="Times New Roman" w:hAnsi="Times New Roman"/>
          <w:sz w:val="20"/>
          <w:szCs w:val="20"/>
        </w:rPr>
        <w:t xml:space="preserve">- фактический объем электрической энергии, потребленной физическими лицами, использующими электрические плиты, за предшествующий календарный год без превышения величины потребления электрической энергии, кВт.ч.;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k – коэффициент перераспределения объемов потребления физическими лицами электрической энергии с учетом энергосбережения, при первом применении настоящих Правил k=1,1, в последующем k=1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3 с изменением, внесенным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 xml:space="preserve">п. 5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4. Минимальный тариф для физических лиц, не использующих электрические плиты (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определяется по формуле: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(Tо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(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k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/ (k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где:  (10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быт2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фактический объем электрической энергии, потребленной физическими лицами, не использующими электрические плиты, за предшествующий календарный год, кВт.ч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мин2 </w:t>
      </w:r>
      <w:r>
        <w:rPr>
          <w:rFonts w:cs="Times New Roman" w:ascii="Times New Roman" w:hAnsi="Times New Roman"/>
          <w:sz w:val="20"/>
          <w:szCs w:val="20"/>
        </w:rPr>
        <w:t xml:space="preserve">- фактический объем электрической энергии, потребленной физическими лицами, не использующими электрические плиты, за предшествующий календарный год без превышения величины потребления электрической энергии, кВт.ч.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 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4 с изменением, внесенным приказом Председателя Агентства РК по регулированию естественных монополий от 15.04.2009 </w:t>
      </w:r>
      <w:r>
        <w:rPr>
          <w:rFonts w:cs="Times New Roman" w:ascii="Times New Roman" w:hAnsi="Times New Roman"/>
          <w:sz w:val="20"/>
          <w:szCs w:val="20"/>
        </w:rPr>
        <w:t xml:space="preserve">N 123-ОД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Times New Roman" w:ascii="Times New Roman" w:hAnsi="Times New Roman"/>
          <w:sz w:val="20"/>
          <w:szCs w:val="20"/>
        </w:rPr>
        <w:t xml:space="preserve">п. 5 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)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5. В случае, когда величина фактически потребленной электрической энергии за расчетный месяц по показаниям прибора учета в расчете на одного потребителя не превышает величины потребления электрической энергии для соответствующих потребителей, плата за потребленную электрическую энергию за расчетный месяц, определяется по формуле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П= 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фак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 где:                          (11)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П - плата за электрическую энергию, потребленную за расчетный месяц, тенге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фак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фактический объем потребленной электрической энергии за расчетный месяц по показаниям прибора учета, кВт.ч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6. В случае, когда величина фактически потребленной электрической энергии за расчетный месяц по показаниям прибора учета в расчете на одного потребителя превышает величину потребления электрической энергии для соответствующих потребителей, плата за потребленную электрическую энергию за расчетный месяц, определяется по формуле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П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ин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n * 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ли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Т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мак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( 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фак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n * 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ли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где: (12)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W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ли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величина потребления электрической энергии одним физическим лицом, за превышение которого взимается плата по максимальному тарифу, кВт.ч,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n – количество проживающих физических лиц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7. Недоиспользованное количество электрической энергии в пределах величины потребления электрической энергии не может быть использовано в следующем месяце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При взимании с физических лиц платы за потребляемую электрическую энергию по дифференцированным тарифам по объемам потребления основанием для определения количества проживающих физических лиц является книга регистрации граждан или справка, заверенная печатью КСК.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4. Документы, представляемые энергоснабжающей организацией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в уполномоченный орган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8. Для согласования уровней дифференцированных тарифов по зонам суток энергоснабжающая организация не позднее, чем за 30 календарных дней до введения в действие дифференцированных тарифов по зонам суток представляет в уполномоченный орган следующие документы и материалы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пояснительную записку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расчет дифференцированных тарифов по зонам суток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) проект приказа об утверждении дифференцированных тарифов по зонам суток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) суточный график нагрузки в режимные дни по двум сезонам года с выделением зон (в качестве указанных графиков для осенне-зимнего сезона возможно использование декабрьского графика рабочего дня, для весенне-летнего - июньского графика)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3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  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8 с изменением, внесенным приказом Председателя Агентства РК по регулированию естественных монополий от 31.07.2009 </w:t>
      </w:r>
      <w:r>
        <w:rPr>
          <w:rFonts w:cs="Times New Roman" w:ascii="Times New Roman" w:hAnsi="Times New Roman"/>
          <w:sz w:val="20"/>
          <w:szCs w:val="20"/>
        </w:rPr>
        <w:t>№ 265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9. Для согласования уровней дифференцированных тарифов в зависимости от объемов ее потребления физическими лицами энергоснабжающая организация не позднее, чем за 30 календарных дней до введения в действие дифференцированных тарифов в зависимости от объемов ее потребления физическими лицами представляет в уполномоченный орган следующие документы и материалы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1) пояснительную записку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2) расчет дифференцированных тарифов в зависимости от объемов ее потребления физическими лицам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3) проект приказа об утверждении дифференцированных тарифов в зависимости от объемов ее потребления физическими лицами;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) информацию о дифференциации тарифов на электрическую энергию в зависимости от объемов (для физических лиц)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4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приложением обосновывающих материалов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  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39 с изменением, внесенным приказом Председателя Агентства РК по регулированию естественных монополий от 31.07.2009 </w:t>
      </w:r>
      <w:r>
        <w:rPr>
          <w:rFonts w:cs="Times New Roman" w:ascii="Times New Roman" w:hAnsi="Times New Roman"/>
          <w:sz w:val="20"/>
          <w:szCs w:val="20"/>
        </w:rPr>
        <w:t>№ 265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0. Уполномоченный орган рассматривает представленные для согласования уровни дифференцированных тарифов по зонам суток и (или) в зависимости от объемов ее потребления физическими лицами документы и материалы в течение 30 календарных дней. Срок рассмотрения исчисляется с момента подачи документов и материалов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1. Уполномоченный орган при необходимости запрашивает у энергоснабжающей организации дополнительную информацию, обосновывающую уровни дифференцированных тарифов по зонам суток и (или) в зависимости от объемов ее потребления физическими лицами.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 42. Энергоснабжающая организация через средства массовой информации доводит до сведения потребителей информацию о дифференцированных тарифах по зонам суток и (или) в зависимости от объемов ее потребления физическими лицами до введения их в действие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  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 xml:space="preserve">Сноска. Пункт 42 с изменением, внесенным приказом Председателя Агентства РК по регулированию естественных монополий от 31.07.2009 </w:t>
      </w:r>
      <w:r>
        <w:rPr>
          <w:rFonts w:cs="Times New Roman" w:ascii="Times New Roman" w:hAnsi="Times New Roman"/>
          <w:sz w:val="20"/>
          <w:szCs w:val="20"/>
        </w:rPr>
        <w:t>№ 265-ОД</w:t>
      </w:r>
      <w:r>
        <w:rPr>
          <w:rFonts w:cs="Times New Roman" w:ascii="Times New Roman" w:hAnsi="Times New Roman"/>
          <w:i/>
          <w:iCs/>
          <w:color w:val="8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43. Энергоснабжающая организация ежегодно до 1 апреля и 1 октября представляет в уполномоченный орган суточный график нагрузки в режимные дни по двум сезонам года с выделением зон (в качестве указанных графиков для осенне-зимнего сезона возможно использование декабрьского графика рабочего дня, для весенне-летнего - июньского графика),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3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Энергоснабжающая организация ежегодно до 1 февраля представляет в уполномоченный орган информацию о дифференциации тарифов на электрическую энергию в зависимости от объемов (для физических лиц)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4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1 к Правилам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фференциации энергоснабжающим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ями тарифов 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электрическую энергию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зонам суток и (или)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зависимости от объемов ее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требления физическими лицами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Лицевой счет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                                              ____________ </w:t>
      </w:r>
      <w:r>
        <w:rPr>
          <w:rFonts w:cs="Times New Roman" w:ascii="Times New Roman" w:hAnsi="Times New Roman"/>
          <w:sz w:val="20"/>
          <w:szCs w:val="20"/>
        </w:rPr>
        <w:br/>
        <w:t xml:space="preserve">Номер п/ст, РП, фидера </w:t>
        <w:br/>
        <w:t xml:space="preserve">    внешних сетей         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точный график потребления </w:t>
      </w:r>
      <w:r>
        <w:rPr>
          <w:rFonts w:cs="Times New Roman" w:ascii="Times New Roman" w:hAnsi="Times New Roman"/>
          <w:sz w:val="20"/>
          <w:szCs w:val="20"/>
        </w:rPr>
        <w:br/>
        <w:t xml:space="preserve">Город ______________ 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  активной энергии </w:t>
      </w:r>
      <w:r>
        <w:rPr>
          <w:rFonts w:cs="Times New Roman" w:ascii="Times New Roman" w:hAnsi="Times New Roman"/>
          <w:sz w:val="20"/>
          <w:szCs w:val="20"/>
        </w:rPr>
        <w:br/>
        <w:t xml:space="preserve">Район ______________ 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 ___________________________________ </w:t>
      </w:r>
      <w:r>
        <w:rPr/>
        <w:br/>
        <w:t xml:space="preserve">РОЭС _______________       (наименование предприятия) </w:t>
      </w:r>
    </w:p>
    <w:tbl>
      <w:tblPr>
        <w:tblW w:w="855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255"/>
        <w:gridCol w:w="225"/>
        <w:gridCol w:w="225"/>
        <w:gridCol w:w="255"/>
        <w:gridCol w:w="285"/>
        <w:gridCol w:w="315"/>
        <w:gridCol w:w="315"/>
        <w:gridCol w:w="360"/>
        <w:gridCol w:w="285"/>
        <w:gridCol w:w="330"/>
        <w:gridCol w:w="345"/>
        <w:gridCol w:w="285"/>
        <w:gridCol w:w="330"/>
        <w:gridCol w:w="285"/>
        <w:gridCol w:w="240"/>
        <w:gridCol w:w="300"/>
        <w:gridCol w:w="225"/>
        <w:gridCol w:w="330"/>
        <w:gridCol w:w="240"/>
        <w:gridCol w:w="300"/>
        <w:gridCol w:w="285"/>
        <w:gridCol w:w="270"/>
        <w:gridCol w:w="285"/>
        <w:gridCol w:w="195"/>
        <w:gridCol w:w="420"/>
      </w:tblGrid>
      <w:tr>
        <w:trPr/>
        <w:tc>
          <w:tcPr>
            <w:tcW w:w="1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- </w:t>
              <w:br/>
              <w:t xml:space="preserve">ление, </w:t>
              <w:br/>
              <w:t xml:space="preserve">кВт </w:t>
            </w:r>
          </w:p>
        </w:tc>
        <w:tc>
          <w:tcPr>
            <w:tcW w:w="15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снятия </w:t>
              <w:br/>
              <w:t xml:space="preserve">показаний </w:t>
              <w:br/>
              <w:t xml:space="preserve">счетчиков </w:t>
            </w:r>
          </w:p>
        </w:tc>
        <w:tc>
          <w:tcPr>
            <w:tcW w:w="19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. </w:t>
              <w:br/>
              <w:t xml:space="preserve">мощность </w:t>
              <w:br/>
              <w:t xml:space="preserve">компенсирующих </w:t>
              <w:br/>
              <w:t xml:space="preserve">устройств </w:t>
              <w:br/>
              <w:t xml:space="preserve">_______ кВАр </w:t>
            </w:r>
          </w:p>
        </w:tc>
        <w:tc>
          <w:tcPr>
            <w:tcW w:w="195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. </w:t>
              <w:br/>
              <w:t xml:space="preserve">мощность </w:t>
              <w:br/>
              <w:t xml:space="preserve">силовых </w:t>
              <w:br/>
              <w:t xml:space="preserve">трансфор- </w:t>
              <w:br/>
              <w:t xml:space="preserve">маторов </w:t>
              <w:br/>
              <w:t xml:space="preserve">________ кВА </w:t>
            </w:r>
          </w:p>
        </w:tc>
        <w:tc>
          <w:tcPr>
            <w:tcW w:w="1755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точное </w:t>
              <w:br/>
              <w:t xml:space="preserve">потребление </w:t>
              <w:br/>
              <w:t xml:space="preserve">(активное) </w:t>
              <w:br/>
              <w:t xml:space="preserve">_______ кВтч </w:t>
            </w:r>
          </w:p>
        </w:tc>
      </w:tr>
      <w:tr>
        <w:trPr/>
        <w:tc>
          <w:tcPr>
            <w:tcW w:w="1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лжность      Ф.И.О. руководителей       Телефон      Подпись 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 </w:t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. инженер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ь энергослужбы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                                                  М.П. 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2 к Правилам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фференциации энергоснабжающим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ями тарифов 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электрическую энергию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зонам суток и (или)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зависимости от объемов ее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требления физическими лицами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Ведомость результатов замера активной мощности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 ____________________________ 200 _____ г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________________________ (договор N _____) </w:t>
        <w:br/>
      </w:r>
      <w:r>
        <w:rPr/>
        <w:t xml:space="preserve">   (наименование абонента) </w:t>
      </w:r>
    </w:p>
    <w:tbl>
      <w:tblPr>
        <w:tblW w:w="8145" w:type="dxa"/>
        <w:jc w:val="left"/>
        <w:tblInd w:w="-10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0"/>
        <w:gridCol w:w="975"/>
        <w:gridCol w:w="4860"/>
      </w:tblGrid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</w:t>
            </w:r>
          </w:p>
        </w:tc>
        <w:tc>
          <w:tcPr>
            <w:tcW w:w="58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ивная мощность (кВт) </w:t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.00-01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1.00-02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02.00-03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3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3.00-04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4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04.00-05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5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05.00-06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6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06.00-07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7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07.00-08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8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08.00-09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9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09.00-10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0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10.00-11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1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11.00-12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2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12.00-13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3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13.00-14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4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14.00-15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5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15.00-16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6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16.00-17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7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17.00-18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8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18.00-19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19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19.00-20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0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20.00-21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1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21.00-22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2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22.00-23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3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23.00-24.00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24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3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точный расх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энергии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сут </w:t>
            </w:r>
          </w:p>
        </w:tc>
        <w:tc>
          <w:tcPr>
            <w:tcW w:w="4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итель _____________________ подпись         М.П. 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3 к Правилам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фференциации энергоснабжающим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ями тарифов 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электрическую энергию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зонам суток и (или)     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зависимости от объемов ее    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требления физическими лицами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График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        потребления электрической энергии в режимный день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               __________________ 200 __ г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чание: дифференцированные тарифы по зонам суток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а вечернего потребления – с 19 до 23 часов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а дневного потребления – с 7 до 19 часов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а ночного потребления – с 23 до 7 часов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дифференцированные тарифы по зонам суток: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а дневного потребления – с 7 до 23 часов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 зона ночного потребления – с 23 до 7 часов 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4 к Правилам         </w:t>
        <w:br/>
        <w:t xml:space="preserve">дифференциации энергоснабжающими </w:t>
        <w:br/>
        <w:t xml:space="preserve">организациями тарифов           </w:t>
        <w:br/>
        <w:t xml:space="preserve">на электрическую энергию        </w:t>
        <w:br/>
        <w:t xml:space="preserve">по зонам суток и (или)          </w:t>
        <w:br/>
        <w:t xml:space="preserve">в зависимости от объемов ее     </w:t>
        <w:br/>
      </w:r>
      <w:r>
        <w:rPr/>
        <w:t xml:space="preserve">потребления физическими лицами  </w:t>
      </w:r>
    </w:p>
    <w:tbl>
      <w:tblPr>
        <w:tblW w:w="9438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034"/>
        <w:gridCol w:w="363"/>
        <w:gridCol w:w="491"/>
        <w:gridCol w:w="335"/>
        <w:gridCol w:w="392"/>
        <w:gridCol w:w="406"/>
        <w:gridCol w:w="435"/>
        <w:gridCol w:w="406"/>
        <w:gridCol w:w="349"/>
        <w:gridCol w:w="463"/>
        <w:gridCol w:w="435"/>
        <w:gridCol w:w="321"/>
        <w:gridCol w:w="449"/>
        <w:gridCol w:w="1368"/>
        <w:gridCol w:w="1420"/>
      </w:tblGrid>
      <w:tr>
        <w:trPr>
          <w:trHeight w:val="15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- </w:t>
              <w:br/>
              <w:t xml:space="preserve">вой </w:t>
              <w:br/>
              <w:t xml:space="preserve">счет </w:t>
              <w:br/>
              <w:t xml:space="preserve">або- </w:t>
              <w:br/>
              <w:t xml:space="preserve">нента </w:t>
            </w:r>
          </w:p>
        </w:tc>
        <w:tc>
          <w:tcPr>
            <w:tcW w:w="10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- </w:t>
              <w:br/>
              <w:t xml:space="preserve">чество </w:t>
              <w:br/>
              <w:t xml:space="preserve">прожи- </w:t>
              <w:br/>
              <w:t xml:space="preserve">вающих </w:t>
              <w:br/>
              <w:t xml:space="preserve">физи- </w:t>
              <w:br/>
              <w:t xml:space="preserve">ческих </w:t>
              <w:br/>
              <w:t xml:space="preserve">лиц </w:t>
            </w:r>
          </w:p>
        </w:tc>
        <w:tc>
          <w:tcPr>
            <w:tcW w:w="4845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ребления </w:t>
              <w:br/>
              <w:t xml:space="preserve">за отчетный год, помесячно 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</w:t>
              <w:br/>
              <w:t xml:space="preserve">потреб- </w:t>
              <w:br/>
              <w:t xml:space="preserve">ления </w:t>
              <w:br/>
              <w:t xml:space="preserve">за отчет- </w:t>
              <w:br/>
              <w:t xml:space="preserve">ный год, </w:t>
              <w:br/>
              <w:t xml:space="preserve">всего </w:t>
            </w:r>
          </w:p>
        </w:tc>
        <w:tc>
          <w:tcPr>
            <w:tcW w:w="1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- </w:t>
              <w:br/>
              <w:t xml:space="preserve">месячное </w:t>
              <w:br/>
              <w:t xml:space="preserve">потреб- </w:t>
              <w:br/>
              <w:t xml:space="preserve">ление </w:t>
            </w:r>
          </w:p>
        </w:tc>
      </w:tr>
      <w:tr>
        <w:trPr/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</w:t>
              <w:br/>
              <w:t xml:space="preserve">н </w:t>
              <w:br/>
              <w:t xml:space="preserve">в </w:t>
              <w:br/>
              <w:t xml:space="preserve">а </w:t>
              <w:br/>
              <w:t xml:space="preserve">р </w:t>
              <w:br/>
              <w:t xml:space="preserve">ь </w:t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 </w:t>
              <w:br/>
              <w:t xml:space="preserve">е </w:t>
              <w:br/>
              <w:t xml:space="preserve">в </w:t>
              <w:br/>
              <w:t xml:space="preserve">р </w:t>
              <w:br/>
              <w:t xml:space="preserve">а </w:t>
              <w:br/>
              <w:t xml:space="preserve">л </w:t>
              <w:br/>
              <w:t xml:space="preserve">ь </w:t>
            </w:r>
          </w:p>
        </w:tc>
        <w:tc>
          <w:tcPr>
            <w:tcW w:w="3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  <w:br/>
              <w:t xml:space="preserve">а </w:t>
              <w:br/>
              <w:t xml:space="preserve">р </w:t>
              <w:br/>
              <w:t xml:space="preserve">т </w:t>
            </w:r>
          </w:p>
        </w:tc>
        <w:tc>
          <w:tcPr>
            <w:tcW w:w="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  <w:br/>
              <w:t xml:space="preserve">п </w:t>
              <w:br/>
              <w:t xml:space="preserve">р </w:t>
              <w:br/>
              <w:t xml:space="preserve">е </w:t>
              <w:br/>
              <w:t xml:space="preserve">л </w:t>
              <w:br/>
              <w:t xml:space="preserve">ь </w:t>
            </w:r>
          </w:p>
        </w:tc>
        <w:tc>
          <w:tcPr>
            <w:tcW w:w="4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  <w:br/>
              <w:t xml:space="preserve">а </w:t>
              <w:br/>
              <w:t xml:space="preserve">й </w:t>
            </w:r>
          </w:p>
        </w:tc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  <w:br/>
              <w:t xml:space="preserve">ю </w:t>
              <w:br/>
              <w:t xml:space="preserve">н </w:t>
              <w:br/>
              <w:t xml:space="preserve">ь </w:t>
            </w:r>
          </w:p>
        </w:tc>
        <w:tc>
          <w:tcPr>
            <w:tcW w:w="4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  <w:br/>
              <w:t xml:space="preserve">ю </w:t>
              <w:br/>
              <w:t xml:space="preserve">л </w:t>
              <w:br/>
              <w:t xml:space="preserve">ь </w:t>
            </w:r>
          </w:p>
        </w:tc>
        <w:tc>
          <w:tcPr>
            <w:tcW w:w="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  <w:br/>
              <w:t xml:space="preserve">в </w:t>
              <w:br/>
              <w:t xml:space="preserve">г </w:t>
              <w:br/>
              <w:t xml:space="preserve">у </w:t>
              <w:br/>
              <w:t xml:space="preserve">с </w:t>
              <w:br/>
              <w:t xml:space="preserve">т </w:t>
            </w:r>
          </w:p>
        </w:tc>
        <w:tc>
          <w:tcPr>
            <w:tcW w:w="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  <w:br/>
              <w:t xml:space="preserve">е </w:t>
              <w:br/>
              <w:t xml:space="preserve">н </w:t>
              <w:br/>
              <w:t xml:space="preserve">т </w:t>
              <w:br/>
              <w:t xml:space="preserve">я </w:t>
              <w:br/>
              <w:t xml:space="preserve">б </w:t>
              <w:br/>
              <w:t xml:space="preserve">р </w:t>
              <w:br/>
              <w:t xml:space="preserve">ь </w:t>
            </w:r>
          </w:p>
        </w:tc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</w:t>
              <w:br/>
              <w:t xml:space="preserve">к </w:t>
              <w:br/>
              <w:t xml:space="preserve">т </w:t>
              <w:br/>
              <w:t xml:space="preserve">я </w:t>
              <w:br/>
              <w:t xml:space="preserve">б </w:t>
              <w:br/>
              <w:t xml:space="preserve">р </w:t>
              <w:br/>
              <w:t xml:space="preserve">ь </w:t>
            </w:r>
          </w:p>
        </w:tc>
        <w:tc>
          <w:tcPr>
            <w:tcW w:w="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 </w:t>
              <w:br/>
              <w:t xml:space="preserve">о </w:t>
              <w:br/>
              <w:t xml:space="preserve">я </w:t>
              <w:br/>
              <w:t xml:space="preserve">б </w:t>
              <w:br/>
              <w:t xml:space="preserve">р </w:t>
              <w:br/>
              <w:t xml:space="preserve">ь </w:t>
            </w:r>
          </w:p>
        </w:tc>
        <w:tc>
          <w:tcPr>
            <w:tcW w:w="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</w:t>
              <w:br/>
              <w:t xml:space="preserve">е </w:t>
              <w:br/>
              <w:t xml:space="preserve">к </w:t>
              <w:br/>
              <w:t xml:space="preserve">а </w:t>
              <w:br/>
              <w:t xml:space="preserve">б </w:t>
              <w:br/>
              <w:t xml:space="preserve">р </w:t>
              <w:br/>
              <w:t xml:space="preserve">ь </w:t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чание: информация представляется в разрезе административных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ов (городов), обслуживаемых энергоснабжающей организацией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ru-RU" w:eastAsia="zxx" w:bidi="si-LK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Gothic;ms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13:00Z</dcterms:created>
  <dc:creator>Fora</dc:creator>
  <dc:description/>
  <dc:language>en-US</dc:language>
  <cp:lastModifiedBy>Fora</cp:lastModifiedBy>
  <dcterms:modified xsi:type="dcterms:W3CDTF">2010-02-09T11:14:00Z</dcterms:modified>
  <cp:revision>2</cp:revision>
  <dc:subject/>
  <dc:title>Об утверждении Правил дифференциации энергоснабжающими организациями тарифов на электрическую энергию по зонам суток и (или) в зависимости от объемов ее потребления физическими лицами</dc:title>
</cp:coreProperties>
</file>